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08ab69d;Safari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